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color w:val="auto"/>
          <w:sz w:val="40"/>
          <w:szCs w:val="40"/>
          <w:lang w:val="ru-RU" w:eastAsia="zxx" w:bidi="ar-SA"/>
        </w:rPr>
      </w:pPr>
      <w:r>
        <w:rPr>
          <w:rFonts w:eastAsia="Times New Roman" w:cs="Arial" w:ascii="Arial" w:hAnsi="Arial"/>
          <w:b/>
          <w:color w:val="auto"/>
          <w:sz w:val="40"/>
          <w:szCs w:val="40"/>
          <w:lang w:val="ru-RU" w:eastAsia="zxx" w:bidi="ar-SA"/>
        </w:rPr>
        <w:t>«Маус Торговые Операции 1.0»</w:t>
      </w:r>
    </w:p>
    <w:p>
      <w:pPr>
        <w:pStyle w:val="Normal"/>
        <w:rPr/>
      </w:pPr>
      <w:r>
        <w:rPr/>
        <w:t>Конфигурация для «1С:Бухгалтерии 7.7» (не ниже стандартной версии).</w:t>
      </w:r>
    </w:p>
    <w:p>
      <w:pPr>
        <w:pStyle w:val="Normal"/>
        <w:rPr/>
      </w:pPr>
      <w:r>
        <w:rPr/>
        <w:t>Версия 1.0.001 от 10.04.2008.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ru-RU" w:eastAsia="zxx" w:bidi="ar-SA"/>
        </w:rPr>
        <w:t>Возможности</w:t>
      </w:r>
    </w:p>
    <w:p>
      <w:pPr>
        <w:pStyle w:val="Normal"/>
        <w:rPr/>
      </w:pPr>
      <w:r>
        <w:rPr/>
        <w:t>Программа предназначена для организации оптовой и розничной торговли с ведением партионного учета, является добавлением к типовой конфигурации "1С:Бухгалтерии 7.7". Добавляет следующие возмож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артионный учет товаров. При поступлении формируются партии товаров, при реализации можно задать определенную партию товара, либо использовать автозаполнение по типу FIF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Улучшена работа со справочником ГТД. Автоматическое заполнение счетов-фактур в части ГТД и страны-происхож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едение учета товара по сериям, сертификатам и серийным номер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Резервирование товара по заявкам покупателей. Зарезервированный товар нельзя случайно продать другому покупател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Удобный механизм работы с Заявками покупателей. Можно наглядно просмотреть весь путь Заявки от формированию по оплату и отгрузку. Учет частичных отгрузок и опла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Формирование Заявки поставщику на основании Заявок покупателей, объединение нескольких заявок в один заказ, разделение заявок по разным поставщик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Автоматическое формирование Заявок поставщику для поддержания заданного минимума товаров на склад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Реализована ордерная схема работы с товаром. Товар может поступать на склад и быть проданным до получения документов на товар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Удобная панель розничных продаж, позволяющая формировать один документ, содержащий все розничные продажи за определенное число с сохранением информации о номере каждого конкретного чека, информации о покупателе, скидках и типах цен (будет в версии 1.0.00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озможность задания типа цен и скидки для конкретного покупателя (будет в версии 1.0.004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озможность назначения и использования свойств номенклатуры и контраген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Возможность загрузки прайс-листов поставщиков, установка соответствия с позициями собственной номенклатуры, оптимальное распределение заявок на поставку товар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Торговые отчеты: «Ведомость  по остаткам ТМЦ», «Ведомость по партиям ТМЦ», «Анализ продаж», позволяют наглядно проследить путь каждой партии товара от формирования заявки на поставку до реал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тчеты по контрагентам: «Отчет по поставщикам», «Отчет по покупателям» - наглядно показывают движение денежных средств и товаров в разрезе договоров с контрагентами. Возможно получение информации как в разрезе договоров, так и в разрезе сче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Удобное назначение цен и печать прайс-листа при помощи входящей в комплект программы «Маус  Управление Номенклатурой 1.0» (версия для Бухгалтерии 7.7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Десятки дополнительных сервисных операций, облегчающих работу пользовател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Модуль расчета реальной себестоимости каждой партии товара (будет в версии 1.0.006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тоговый, консолидированный «Отчет руководству» с широкими возможностями настройки (будет в версии 1.005)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ru-RU" w:eastAsia="zxx" w:bidi="ar-SA"/>
        </w:rPr>
        <w:t>Особенности эксплуатации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Конфигурация имеет защищенные программные модули, не доступные для изменения пользователем. </w:t>
      </w:r>
    </w:p>
    <w:p>
      <w:pPr>
        <w:pStyle w:val="Normal"/>
        <w:rPr>
          <w:rFonts w:eastAsia="Times New Roman" w:cs="Arial"/>
          <w:color w:val="auto"/>
          <w:sz w:val="28"/>
          <w:szCs w:val="28"/>
          <w:lang w:val="ru-RU" w:eastAsia="zxx" w:bidi="ar-SA"/>
        </w:rPr>
      </w:pPr>
      <w:r>
        <w:rPr>
          <w:rFonts w:eastAsia="Times New Roman" w:cs="Arial"/>
          <w:color w:val="auto"/>
          <w:sz w:val="28"/>
          <w:szCs w:val="28"/>
          <w:lang w:val="ru-RU" w:eastAsia="zxx" w:bidi="ar-SA"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ru-RU" w:eastAsia="zxx" w:bidi="ar-SA"/>
        </w:rPr>
        <w:t>История создания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>Версия 1.0.001 от 10.04.2008.</w:t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Базовые возможности</w:t>
      </w:r>
      <w:r>
        <w:rPr>
          <w:rFonts w:eastAsia="Arial CYR" w:cs="Arial CYR"/>
          <w:color w:val="auto"/>
          <w:sz w:val="24"/>
          <w:szCs w:val="24"/>
          <w:lang w:val="ru-RU" w:eastAsia="zxx" w:bidi="ar-SA"/>
        </w:rPr>
        <w:t xml:space="preserve">. </w:t>
      </w:r>
    </w:p>
    <w:p>
      <w:pPr>
        <w:pStyle w:val="Normal"/>
        <w:autoSpaceDE w:val="false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5:15:00Z</dcterms:created>
  <dc:creator>Vasya</dc:creator>
  <dc:description/>
  <dc:language>en-US</dc:language>
  <cp:lastModifiedBy>Менеджер</cp:lastModifiedBy>
  <cp:lastPrinted>2008-04-15T13:47:00Z</cp:lastPrinted>
  <dcterms:modified xsi:type="dcterms:W3CDTF">2008-05-03T12:52:00Z</dcterms:modified>
  <cp:revision>8</cp:revision>
  <dc:subject/>
  <dc:title/>
</cp:coreProperties>
</file>