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Маус Конвертация данных 1.0»</w:t>
      </w:r>
    </w:p>
    <w:p>
      <w:pPr>
        <w:pStyle w:val="Normal"/>
        <w:rPr/>
      </w:pPr>
      <w:r>
        <w:rPr/>
        <w:t>Конфигурация для «1С:Торговли и Склад 7.7 ПРОФ» и «1С:Бухгалтерии 7.7» (не ниже стандартной версии).</w:t>
      </w:r>
    </w:p>
    <w:p>
      <w:pPr>
        <w:pStyle w:val="Normal"/>
        <w:rPr/>
      </w:pPr>
      <w:r>
        <w:rPr/>
        <w:t>Версия 1.0.007 от 28.07.2008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зможности</w:t>
      </w:r>
    </w:p>
    <w:p>
      <w:pPr>
        <w:pStyle w:val="Normal"/>
        <w:rPr/>
      </w:pPr>
      <w:r>
        <w:rPr/>
        <w:t>Программа позволяет обмениваться данными между программами Торговля 7.7  и Бухгалтерия 7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«</w:t>
      </w:r>
      <w:r>
        <w:rPr>
          <w:b/>
          <w:bCs/>
        </w:rPr>
        <w:t>Торговля-Бухгалтерия</w:t>
      </w:r>
      <w:r>
        <w:rPr/>
        <w:t>» позволяет переносить из торговой в бухгалтерскую программу основные виды справочников и документов, необходимых для отражения в бухгалтерии оптовых и розничных торговых операций.  Документы загружаются в Бухгалтерию полностью, так, как если бы они были бы там вручную набраны. Есть контроль изменений в загружаемых/замещаемых документах, что позволяет принять решение о необходимости их загрузки и сделать вывод об идентичности б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кущая версия программы правильно конвертирует следующие справочники: </w:t>
      </w:r>
    </w:p>
    <w:p>
      <w:pPr>
        <w:pStyle w:val="Normal"/>
        <w:rPr/>
      </w:pPr>
      <w:r>
        <w:rPr/>
        <w:t>«Склады», «ОКЕИ (единицы измерений)», «ТипыЦен», «Валюты (вместе с курсами валют)», «Банки», «БанковскиеСчета», «Контрагенты» (включая «Договора» и «РасчетныеСчета)», «Номенклатура (включая Цены)».</w:t>
      </w:r>
    </w:p>
    <w:p>
      <w:pPr>
        <w:pStyle w:val="Normal"/>
        <w:rPr/>
      </w:pPr>
      <w:r>
        <w:rPr/>
        <w:t xml:space="preserve">Подлежат конвертации следующие виды документов: </w:t>
      </w:r>
    </w:p>
    <w:p>
      <w:pPr>
        <w:pStyle w:val="Normal"/>
        <w:rPr/>
      </w:pPr>
      <w:r>
        <w:rPr/>
        <w:t>«ВводОстатковТМЦ», «ОприходываниеТМЦ», «ПоступлениеТМЦ», «СчетФактураПолученный», «ВозвратОтПокупателя», «ПеремещениеТМЦ», «КомплектацияТМЦ», «Счет», «Реализация», «РеализацияПрочее», «СчетФактураВыданный», «ОтчетККМ», «СписаниеТМЦ», «МаусПриходныйОрдерТМЦ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«</w:t>
      </w:r>
      <w:r>
        <w:rPr>
          <w:b/>
          <w:bCs/>
        </w:rPr>
        <w:t>Бухгалтерия-Торговля</w:t>
      </w:r>
      <w:r>
        <w:rPr/>
        <w:t>» позволяет переносить из бухгалтерской в торговую программу основные виды справочников и документов, необходимых для ведения в торговле кассовых и банковских операций.  Документы загружаются в Торговлю полностью, так, как если бы они были бы там вручную набраны. Есть контроль изменений в загружаемых/замещаемых документах, что позволяет принять решение о необходимости их загрузки и сделать вывод об идентичности б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кущая версия программы правильно конвертирует следующие справочники: </w:t>
      </w:r>
    </w:p>
    <w:p>
      <w:pPr>
        <w:pStyle w:val="Normal"/>
        <w:rPr/>
      </w:pPr>
      <w:r>
        <w:rPr/>
        <w:t>«Склады», «Ед. измерений», «Банки», «БанковскиеСчета», «Контрагенты» (включая «Договора»), «Сотрудники»</w:t>
      </w:r>
    </w:p>
    <w:p>
      <w:pPr>
        <w:pStyle w:val="Normal"/>
        <w:rPr/>
      </w:pPr>
      <w:r>
        <w:rPr/>
        <w:t xml:space="preserve">Подлежат конвертации следующие виды документов: </w:t>
      </w:r>
    </w:p>
    <w:p>
      <w:pPr>
        <w:pStyle w:val="Normal"/>
        <w:rPr/>
      </w:pPr>
      <w:r>
        <w:rPr/>
        <w:t>«Выписка», «ПКО», «РК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«</w:t>
      </w:r>
      <w:r>
        <w:rPr>
          <w:b/>
          <w:bCs/>
        </w:rPr>
        <w:t>Поступление товаров по ордеру</w:t>
      </w:r>
      <w:r>
        <w:rPr/>
        <w:t xml:space="preserve">». В торговую и бухгалтерскую конфигурации добавлен документ поступления товаров на склад по ордеру – это дает возможным продажу товара до получения сопроводительных доку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«</w:t>
      </w:r>
      <w:r>
        <w:rPr>
          <w:b/>
          <w:bCs/>
        </w:rPr>
        <w:t>Перенос остатков</w:t>
      </w:r>
      <w:r>
        <w:rPr/>
        <w:t>». Позволяет  переносить основные справочники и остатки по счетам бухучета между двумя бухгалтерскими базами. Переносятся следующие справочники: «МестаХранения», «ЕдиницыИзмерения», «Контрагенты» (включая «Договора», «Номенклатура» и «Материалы». Остатки переносятся в виде ручной операции в корреспонденции со счетом «00». Переносятся остатки следующих счетов: «10», «60», «62» со всей аналитик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альнейшее развитие</w:t>
      </w:r>
    </w:p>
    <w:p>
      <w:pPr>
        <w:pStyle w:val="Normal"/>
        <w:rPr/>
      </w:pPr>
      <w:r>
        <w:rPr/>
        <w:t>В конце 2008 года планируется добавить обратную выгрузку из Бухгалтерии 7.7 и загрузку в Торговлю 7.7 документов по оптовой и розничной торговле.  Также возможно расширение списка справочников и документов, доступных для обмена. При наличии заказов, мы можем разработать выгрузки и загрузки между любыми программ «1С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вертируемые типы справочников и документов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Справочники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20"/>
      </w:tblGrid>
      <w:tr>
        <w:trPr>
          <w:trHeight w:val="3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ргов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хгалтерия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ады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аХранения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ЕИ (единицы измерений)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ицыИзмерений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Цен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Цен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юты (вместе с курсами валют)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юты (вместе с курсами валют)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и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и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Счета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Счета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агенты (включая Договора и РасчетныеСчета)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агенты (включая Договора и РасчетныеСчета)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нклатура (включая Единицы и Цены)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нклатура (включая Цен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20"/>
      </w:tblGrid>
      <w:tr>
        <w:trPr>
          <w:trHeight w:val="3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ргов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хгалтерия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ОстатковТМЦ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вентаризация (префикс ВО)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иходываниеТМЦ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вентаризация (префикс ОП)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уплениеТМЦ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уплениеТоваров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четФактураПолученный (при наличии документа-основания)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четФактураПолученный (при наличии документа-основания)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ОтПокупателя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вентаризация (префикс ВТ)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щениеТМЦ (обязателен префикс!)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щениеТоваров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тацияТМЦ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вентаризация (префикс КС) +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вентаризация (префикс КО) 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явкаПокупателя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чет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наяНакладная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Прочее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хгалтерскаяСправка (префикс РП)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четФактураВыданный (при наличии документа-основания)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четФактура (при наличии документа-основания) (без префикса — для обычной реализации и с префиксом  РП для прочей реализации)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тККМ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щениеТоваров + ПродажаВРозницу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саниеТМЦ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вентаризация (префикс СП)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усПриходныйОрдерТМЦ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усПриходныйОрдерТМЦ</w:t>
            </w:r>
          </w:p>
        </w:tc>
      </w:tr>
    </w:tbl>
    <w:p>
      <w:pPr>
        <w:pStyle w:val="Normal"/>
        <w:widowControl w:val="false"/>
        <w:autoSpaceDE w:val="false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уководство пользовател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u w:val="single"/>
        </w:rPr>
        <w:t>Обработка по выгрузке данных из «1С:Торговли и Склад 7.7» (файл «МаусВыгрузкаИзТорговли77.</w:t>
      </w:r>
      <w:r>
        <w:rPr>
          <w:b/>
          <w:i/>
          <w:u w:val="single"/>
          <w:lang w:val="en-US"/>
        </w:rPr>
        <w:t>ert</w:t>
      </w:r>
      <w:r>
        <w:rPr>
          <w:b/>
          <w:i/>
          <w:u w:val="single"/>
        </w:rPr>
        <w:t>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280"/>
        <w:rPr/>
      </w:pPr>
      <w:r>
        <w:rPr/>
        <w:t>Рекомендуемый метод дейст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задать необходимый диапазон да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ри изменении номенклатуры устанавливаем галочку «</w:t>
      </w:r>
      <w:r>
        <w:rPr>
          <w:b/>
        </w:rPr>
        <w:t>Выгружать номенклатуру</w:t>
      </w:r>
      <w:r>
        <w:rPr/>
        <w:t>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/>
      </w:pPr>
      <w:r>
        <w:rPr/>
        <w:t>кнопка «</w:t>
      </w:r>
      <w:r>
        <w:rPr>
          <w:b/>
        </w:rPr>
        <w:t>Выгрузить</w:t>
      </w:r>
      <w:r>
        <w:rPr/>
        <w:t>» — выгружаем в файл справочники и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Обработка по загрузке данных в «1С:Бухгалтерию 7.7» (файл «МаусЗагрузкаВБухгалтерию77.</w:t>
      </w:r>
      <w:r>
        <w:rPr>
          <w:b/>
          <w:i/>
          <w:u w:val="single"/>
          <w:lang w:val="en-US"/>
        </w:rPr>
        <w:t>ert</w:t>
      </w:r>
      <w:r>
        <w:rPr>
          <w:b/>
          <w:i/>
          <w:u w:val="single"/>
        </w:rPr>
        <w:t>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кладка "Загрузка данных"</w:t>
      </w:r>
    </w:p>
    <w:p>
      <w:pPr>
        <w:pStyle w:val="Normal"/>
        <w:spacing w:before="0" w:after="280"/>
        <w:rPr/>
      </w:pPr>
      <w:r>
        <w:rPr/>
        <w:t>После открытия формы нужно нажать кнопку «</w:t>
      </w:r>
      <w:r>
        <w:rPr>
          <w:b/>
        </w:rPr>
        <w:t>Загрузить</w:t>
      </w:r>
      <w:r>
        <w:rPr/>
        <w:t>» — в память компьютера загрузится содержимое файла с переносимыми данными. Важно! Данные будут занесены только в специальные загрузочные таблицы, никаких изменений данных бухгалтерской базы на этом этапе не будет! После выполнения загрузки в память будет заполнена таблица, в которой будут перечислены типы и указано количество загруженных элементов справочников и документов.</w:t>
      </w:r>
    </w:p>
    <w:p>
      <w:pPr>
        <w:pStyle w:val="Normal"/>
        <w:spacing w:before="0" w:after="280"/>
        <w:rPr/>
      </w:pPr>
      <w:r>
        <w:rPr/>
        <w:t>Если до начала переноса данных велся учет в бухгалтерской базе, либо есть подозрения в добавлении в бухгалтерскую базу элементов справочников без добавления префиксов, то следует перейти на вкладку «</w:t>
      </w:r>
      <w:r>
        <w:rPr>
          <w:i/>
        </w:rPr>
        <w:t>Сверка справочников</w:t>
      </w:r>
      <w:r>
        <w:rPr/>
        <w:t>» и произвести необходимые изменения.</w:t>
      </w:r>
    </w:p>
    <w:p>
      <w:pPr>
        <w:pStyle w:val="Normal"/>
        <w:spacing w:before="0" w:after="280"/>
        <w:rPr/>
      </w:pPr>
      <w:r>
        <w:rPr/>
        <w:t>Если известно, что в бухгалтерской базе были изменены документы, участвующие в конвертации, то необходимо перейти на вкладку «</w:t>
      </w:r>
      <w:r>
        <w:rPr>
          <w:i/>
        </w:rPr>
        <w:t>Сверка документов</w:t>
      </w:r>
      <w:r>
        <w:rPr/>
        <w:t>» и уточнить расхождения между документами в торговой и бухгалтерской базе. Если есть изменения в бухгалтерской базе, не внесенные в торговую, то необходимо вернуться в торговую базу, произвести необходимые изменения документов, и еще раз выгрузить данные в бухгалтерию.</w:t>
      </w:r>
    </w:p>
    <w:p>
      <w:pPr>
        <w:pStyle w:val="Normal"/>
        <w:spacing w:before="0" w:after="280"/>
        <w:rPr/>
      </w:pPr>
      <w:r>
        <w:rPr/>
        <w:t>Кнопка «</w:t>
      </w:r>
      <w:r>
        <w:rPr>
          <w:b/>
        </w:rPr>
        <w:t>Сохранить</w:t>
      </w:r>
      <w:r>
        <w:rPr/>
        <w:t>» — сохраняются элементы тех справочников и документов из таблиц загрузки, у которых стоит «</w:t>
      </w:r>
      <w:r>
        <w:rPr>
          <w:i/>
        </w:rPr>
        <w:t>галочка</w:t>
      </w:r>
      <w:r>
        <w:rPr/>
        <w:t>» в списке загрузки». Важно! Элементы справочников сверяются по кодам, все содержимое элемента перезаписывается из торговой базы. Документы ищутся по номеру за определенную дату, при нахождении документ полностью очищается и записывается новое содержимое из торговой базы. Если не найден существующий документ, то создается новый. Документы проводятся.</w:t>
      </w:r>
    </w:p>
    <w:p>
      <w:pPr>
        <w:pStyle w:val="Normal"/>
        <w:spacing w:before="0" w:after="280"/>
        <w:rPr/>
      </w:pPr>
      <w:r>
        <w:rPr/>
        <w:t>На сохранение элементов справочника «Контрагенты» влияют две «</w:t>
      </w:r>
      <w:r>
        <w:rPr>
          <w:i/>
        </w:rPr>
        <w:t>галочки</w:t>
      </w:r>
      <w:r>
        <w:rPr/>
        <w:t>»:</w:t>
      </w:r>
    </w:p>
    <w:p>
      <w:pPr>
        <w:pStyle w:val="Normal"/>
        <w:spacing w:before="0" w:after="280"/>
        <w:rPr/>
      </w:pPr>
      <w:r>
        <w:rPr/>
        <w:t>«</w:t>
      </w:r>
      <w:r>
        <w:rPr>
          <w:b/>
        </w:rPr>
        <w:t>Устанавливать соответствие договоров по наименованиям</w:t>
      </w:r>
      <w:r>
        <w:rPr/>
        <w:t>» — при установке, при сохранении договоров контрагента, будет производиться поиск договора по наименованию, при нахождении, будет синхронизирован код.</w:t>
      </w:r>
    </w:p>
    <w:p>
      <w:pPr>
        <w:pStyle w:val="Normal"/>
        <w:spacing w:before="0" w:after="280"/>
        <w:rPr/>
      </w:pPr>
      <w:r>
        <w:rPr/>
        <w:t>«</w:t>
      </w:r>
      <w:r>
        <w:rPr>
          <w:b/>
        </w:rPr>
        <w:t>Устанавливать соответствие расч. счетов контрагентов по номеру</w:t>
      </w:r>
      <w:r>
        <w:rPr/>
        <w:t>» — при установке, при сохранении расчетных счетов контрагента, будет производится поиск рас. счета по номеру, при нахождении, будет синхронизирован код.</w:t>
      </w:r>
    </w:p>
    <w:p>
      <w:pPr>
        <w:pStyle w:val="Normal"/>
        <w:spacing w:before="0" w:after="280"/>
        <w:rPr/>
      </w:pPr>
      <w:r>
        <w:rPr/>
        <w:t>Имеется еще одна галочка «</w:t>
      </w:r>
      <w:r>
        <w:rPr>
          <w:b/>
        </w:rPr>
        <w:t>Сформировать кассу</w:t>
      </w:r>
      <w:r>
        <w:rPr/>
        <w:t>». Установка ее запускает (при сохранении данных) механизм формирования приходных и расходных кассовых ордеров по розничной торговле. Подробнее — на описании вкладки «Сервисные операции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кладка "Сверка справочников"</w:t>
      </w:r>
    </w:p>
    <w:p>
      <w:pPr>
        <w:pStyle w:val="Normal"/>
        <w:spacing w:before="0" w:after="280"/>
        <w:rPr/>
      </w:pPr>
      <w:r>
        <w:rPr/>
        <w:t>Если до начала переноса данных велся учет в бухгалтерской программе, то до первой конвертации данных необходимо проверить и при необходимости задать соответствия для элементов справочников.</w:t>
      </w:r>
    </w:p>
    <w:p>
      <w:pPr>
        <w:pStyle w:val="Normal"/>
        <w:spacing w:before="0" w:after="280"/>
        <w:rPr/>
      </w:pPr>
      <w:r>
        <w:rPr/>
        <w:t>Рекомендуемый метод действия:</w:t>
      </w:r>
    </w:p>
    <w:p>
      <w:pPr>
        <w:pStyle w:val="Normal"/>
        <w:spacing w:before="0" w:after="280"/>
        <w:rPr/>
      </w:pPr>
      <w:r>
        <w:rPr/>
        <w:t>1 этап. Загрузка соответств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ереключатель установить в положение «</w:t>
      </w:r>
      <w:r>
        <w:rPr>
          <w:b/>
        </w:rPr>
        <w:t>Подбирать по названию, сверять по коду</w:t>
      </w:r>
      <w:r>
        <w:rPr/>
        <w:t>», при этом галочку «</w:t>
      </w:r>
      <w:r>
        <w:rPr>
          <w:b/>
        </w:rPr>
        <w:t>Оставить только несовпадающие</w:t>
      </w:r>
      <w:r>
        <w:rPr/>
        <w:t>» можно устанавливать по желани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выбрать очередной справочник из списка справочников (</w:t>
      </w:r>
      <w:r>
        <w:rPr>
          <w:u w:val="single"/>
        </w:rPr>
        <w:t>необходимо эту последовательность действий (этапов) повторить для каждого справочника!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/>
      </w:pPr>
      <w:r>
        <w:rPr/>
        <w:t>кнопка «</w:t>
      </w:r>
      <w:r>
        <w:rPr>
          <w:b/>
        </w:rPr>
        <w:t>Заполнить</w:t>
      </w:r>
      <w:r>
        <w:rPr/>
        <w:t>» — заполняем таблицу соответствий загруженных данных из торговли с данными из бухгалтерской базы.</w:t>
      </w:r>
    </w:p>
    <w:p>
      <w:pPr>
        <w:pStyle w:val="Normal"/>
        <w:spacing w:before="0" w:after="280"/>
        <w:rPr/>
      </w:pPr>
      <w:r>
        <w:rPr/>
        <w:t>2 этап. Автоматические соответств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/>
      </w:pPr>
      <w:r>
        <w:rPr/>
        <w:t>кнопка «</w:t>
      </w:r>
      <w:r>
        <w:rPr>
          <w:b/>
        </w:rPr>
        <w:t>Установить</w:t>
      </w:r>
      <w:r>
        <w:rPr/>
        <w:t>» - устанавливаем соответствия кодов для подобранных строк таблицы соответствий (т.е. для тех элементов справочника, у которых соответствуют названия, но разные коды, устанавливаем код такой же, как у загружаемого элемента справочника) (ВАЖНО! В текущей версии эту кнопку нужно нажать несколько раз!). Желательно проконтролировать выполнение этого этапа, еще раз пройдя этап 1 (с включенной галочкой "Оставить только несовпадающие"). В результате в таблице соответствий НЕ ДОЛЖНО быть ни одной строки, с одновременно заполненными левой и правой частью!</w:t>
      </w:r>
    </w:p>
    <w:p>
      <w:pPr>
        <w:pStyle w:val="Normal"/>
        <w:spacing w:before="0" w:after="280"/>
        <w:rPr/>
      </w:pPr>
      <w:r>
        <w:rPr/>
        <w:t>3 этап. Установка ручных соответств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/>
      </w:pPr>
      <w:r>
        <w:rPr/>
        <w:t>из двух списков «</w:t>
      </w:r>
      <w:r>
        <w:rPr>
          <w:b/>
        </w:rPr>
        <w:t>Наименование (в загрузке)</w:t>
      </w:r>
      <w:r>
        <w:rPr/>
        <w:t>» и «</w:t>
      </w:r>
      <w:r>
        <w:rPr>
          <w:b/>
        </w:rPr>
        <w:t>Наименование (в базе)</w:t>
      </w:r>
      <w:r>
        <w:rPr/>
        <w:t>» выбираются строки, которые соответствуют друг другу в разных базах, затем нажимается кнопка «</w:t>
      </w:r>
      <w:r>
        <w:rPr>
          <w:b/>
        </w:rPr>
        <w:t>&lt;-&gt;</w:t>
      </w:r>
      <w:r>
        <w:rPr/>
        <w:t>». При этом код элемента в базе будет установлен таким же, как у элемента в загрузке, а при установке галочки «Устанавливать наименование», будет также заменено и наименование.</w:t>
      </w:r>
    </w:p>
    <w:p>
      <w:pPr>
        <w:pStyle w:val="Normal"/>
        <w:spacing w:before="0" w:after="280"/>
        <w:rPr/>
      </w:pPr>
      <w:r>
        <w:rPr/>
        <w:t>4 этап. Задание номеров для элементов, не имеющих соответств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/>
      </w:pPr>
      <w:r>
        <w:rPr/>
        <w:t>нажатием кнопки «</w:t>
      </w:r>
      <w:r>
        <w:rPr>
          <w:b/>
        </w:rPr>
        <w:t>Ост. номера</w:t>
      </w:r>
      <w:r>
        <w:rPr/>
        <w:t>» задаются префиксы для оставшихся элементов справочника в бухгалтерской базе, для которых не найдено соответствий; в результате они сохранятся (не будут случайно заменены) при конвертации данны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кладка "Сверка документов"</w:t>
      </w:r>
    </w:p>
    <w:p>
      <w:pPr>
        <w:pStyle w:val="Normal"/>
        <w:spacing w:before="0" w:after="280"/>
        <w:rPr/>
      </w:pPr>
      <w:r>
        <w:rPr/>
        <w:t>Позволяет проверить, были ли изменены в бухгалтерской базе загруженные ранее документы.</w:t>
      </w:r>
    </w:p>
    <w:p>
      <w:pPr>
        <w:pStyle w:val="Normal"/>
        <w:spacing w:before="0" w:after="280"/>
        <w:rPr/>
      </w:pPr>
      <w:r>
        <w:rPr/>
        <w:t>Рекомендуемый метод действия:</w:t>
      </w:r>
    </w:p>
    <w:p>
      <w:pPr>
        <w:pStyle w:val="Normal"/>
        <w:spacing w:before="0" w:after="280"/>
        <w:rPr/>
      </w:pPr>
      <w:r>
        <w:rPr/>
        <w:t>Загрузка соответст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ереключатель установить в положение «Подбирать по номеру, сверять по дате», при этом галочку «</w:t>
      </w:r>
      <w:r>
        <w:rPr>
          <w:b/>
        </w:rPr>
        <w:t>Оставить только несовпадающие</w:t>
      </w:r>
      <w:r>
        <w:rPr/>
        <w:t>» можно устанавливать по жела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выбрать очередной тип документа из списка доку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/>
      </w:pPr>
      <w:r>
        <w:rPr/>
        <w:t>кнопка «</w:t>
      </w:r>
      <w:r>
        <w:rPr>
          <w:b/>
        </w:rPr>
        <w:t>Заполнить</w:t>
      </w:r>
      <w:r>
        <w:rPr/>
        <w:t>» — заполняем таблицу изменений загруженных данных из торговли с данными из бухгалтерской базы.</w:t>
      </w:r>
    </w:p>
    <w:p>
      <w:pPr>
        <w:pStyle w:val="Normal"/>
        <w:spacing w:before="0" w:after="280"/>
        <w:rPr/>
      </w:pPr>
      <w:r>
        <w:rPr/>
        <w:t>В таблице в левом столбце будут указаны документы, в правом столбце — выявленные расхождения основных реквизитов.</w:t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кладка "Сервисные операции"</w:t>
      </w:r>
    </w:p>
    <w:p>
      <w:pPr>
        <w:pStyle w:val="Normal"/>
        <w:spacing w:before="0" w:after="280"/>
        <w:rPr/>
      </w:pPr>
      <w:r>
        <w:rPr/>
        <w:t>При ведении розничной торговле, при использовании в торговле документа «Отчет ККМ», а в бухгалтерии — документа «Продажа в розницу», возникает необходимость в формировании кассовой книги. В программу включены некоторые сервисные операции, облегчающие эту работу.</w:t>
      </w:r>
    </w:p>
    <w:p>
      <w:pPr>
        <w:pStyle w:val="Normal"/>
        <w:spacing w:before="0" w:after="280"/>
        <w:rPr/>
      </w:pPr>
      <w:r>
        <w:rPr/>
        <w:t>Кнопка «</w:t>
      </w:r>
      <w:r>
        <w:rPr>
          <w:b/>
        </w:rPr>
        <w:t>Прих. Ордера</w:t>
      </w:r>
      <w:r>
        <w:rPr/>
        <w:t>» — добавляет (по заданному диапазону дат) нужное количество документов «Приходный кассовый ордер», для отражения в кассовой книге поступлений денежных средств по розничным документам.</w:t>
      </w:r>
    </w:p>
    <w:p>
      <w:pPr>
        <w:pStyle w:val="Normal"/>
        <w:spacing w:before="0" w:after="280"/>
        <w:rPr/>
      </w:pPr>
      <w:r>
        <w:rPr/>
        <w:t>Кнопка «</w:t>
      </w:r>
      <w:r>
        <w:rPr>
          <w:b/>
        </w:rPr>
        <w:t>Сформировать</w:t>
      </w:r>
      <w:r>
        <w:rPr/>
        <w:t xml:space="preserve">» — добавляет (по заданному диапазону дат) нужное количество документов «Расходный кассовый ордер», </w:t>
      </w:r>
      <w:r>
        <w:rPr>
          <w:u w:val="single"/>
        </w:rPr>
        <w:t>для обнуления кассы за каждый рабочий день</w:t>
      </w:r>
      <w:r>
        <w:rPr/>
        <w:t xml:space="preserve"> и выдачи денег ответственному лицу (обычно директору) под авансовый отчет.</w:t>
      </w:r>
    </w:p>
    <w:p>
      <w:pPr>
        <w:pStyle w:val="Normal"/>
        <w:spacing w:before="0" w:after="280"/>
        <w:rPr/>
      </w:pPr>
      <w:r>
        <w:rPr/>
        <w:t>Важно! Эти сервисные операции могут автоматически производиться при установке галочки «</w:t>
      </w:r>
      <w:r>
        <w:rPr>
          <w:b/>
        </w:rPr>
        <w:t>Сформировать кассу</w:t>
      </w:r>
      <w:r>
        <w:rPr/>
        <w:t>» на вкладке «Загрузка данных»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обенности эксплуатации</w:t>
      </w:r>
    </w:p>
    <w:p>
      <w:pPr>
        <w:pStyle w:val="Normal"/>
        <w:spacing w:before="0" w:after="280"/>
        <w:rPr/>
      </w:pPr>
      <w:r>
        <w:rPr/>
        <w:t xml:space="preserve">Приоритетной является торговая конфигурация, предполагается, что в ней ведется работа по занесению значений справочников, используемых в оптовой либо розничной торговле и ввод соответствующих первичных документов. Далее эти справочники и документы можно сконвертировать в Бухгалтерию 7.7 и использовать справочно (не изменять). </w:t>
      </w:r>
    </w:p>
    <w:p>
      <w:pPr>
        <w:pStyle w:val="Normal"/>
        <w:spacing w:before="0" w:after="280"/>
        <w:rPr/>
      </w:pPr>
      <w:r>
        <w:rPr/>
        <w:t>Однако это не предполагает ограничений по вводу дополнительных элементов справочников и тех же видов документов напрямую в Бухгалтерию 7.7: при необходимой настройке, бухгалтерская программа будет добавлять префикс к номеру справочника/документа и эти справочники не заменятся при очередной загрузке данных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то касается Торговли</w:t>
      </w:r>
    </w:p>
    <w:p>
      <w:pPr>
        <w:pStyle w:val="Normal"/>
        <w:spacing w:before="0" w:after="280"/>
        <w:rPr/>
      </w:pPr>
      <w:r>
        <w:rPr/>
        <w:t>В справочнике «Склады» должен существовать элемент с кодом «00002» и флажком «Розничный склад». Он используется для перемещения товаров «в розницу» и последующей продажи в Бухгалтерии.</w:t>
      </w:r>
    </w:p>
    <w:p>
      <w:pPr>
        <w:pStyle w:val="Normal"/>
        <w:spacing w:before="0" w:after="280"/>
        <w:rPr/>
      </w:pPr>
      <w:r>
        <w:rPr/>
        <w:t>Элементы номенклатуры должны иметь только одну единицу измерения.</w:t>
      </w:r>
    </w:p>
    <w:p>
      <w:pPr>
        <w:pStyle w:val="Normal"/>
        <w:spacing w:before="0" w:after="280"/>
        <w:rPr/>
      </w:pPr>
      <w:r>
        <w:rPr/>
        <w:t>Документы «ПеремещениеТМЦ» должны быть с префиксом. (Это необходимо только в случае использования розничных документов, так как розничный документ «ОтчетККМ» передается в виде пары документов «» и «»).</w:t>
      </w:r>
    </w:p>
    <w:p>
      <w:pPr>
        <w:pStyle w:val="Normal"/>
        <w:spacing w:before="0" w:after="280"/>
        <w:rPr/>
      </w:pPr>
      <w:r>
        <w:rPr/>
        <w:t>В справочнике «Банки»  максимально допустимый уровень вложенности 2 с обязательным заданием кодов всех элементов, включая папки!</w:t>
      </w:r>
    </w:p>
    <w:p>
      <w:pPr>
        <w:pStyle w:val="Normal"/>
        <w:spacing w:before="0" w:after="280"/>
        <w:rPr/>
      </w:pPr>
      <w:r>
        <w:rPr/>
        <w:t>Валюта документов должна точно соответствовать валюте договоров!</w:t>
      </w:r>
    </w:p>
    <w:p>
      <w:pPr>
        <w:pStyle w:val="Normal"/>
        <w:spacing w:before="0" w:after="280"/>
        <w:rPr/>
      </w:pPr>
      <w:r>
        <w:rPr/>
        <w:t>Справочник «Номенклатура» должен быть той степени вложенности, какая соответствует аналогичному справочнику в Бухгалтерии (для Стандартной версии это 4, для версии ПРОФ и Сетевой – 5).</w:t>
      </w:r>
    </w:p>
    <w:p>
      <w:pPr>
        <w:pStyle w:val="Normal"/>
        <w:spacing w:before="0" w:after="280"/>
        <w:rPr/>
      </w:pPr>
      <w:r>
        <w:rPr/>
        <w:t>Элементы справочника «ГТД» должны соответствовать только одной стране происхождения каждый. В противном случае, при конвертации будет выдаваться ошибка.</w:t>
      </w:r>
    </w:p>
    <w:p>
      <w:pPr>
        <w:pStyle w:val="Normal"/>
        <w:spacing w:before="0" w:after="280"/>
        <w:rPr/>
      </w:pPr>
      <w:r>
        <w:rPr/>
        <w:t>Переключатель «Периодичность кодов» справочника Договоры должен быть установлен в положение «В пределах подчинения».</w:t>
      </w:r>
    </w:p>
    <w:p>
      <w:pPr>
        <w:pStyle w:val="Normal"/>
        <w:spacing w:before="0" w:after="280"/>
        <w:rPr/>
      </w:pPr>
      <w:r>
        <w:rPr/>
        <w:t>В каталоге информационной базы торговли (и бухгалтерии) должен находиться файл «MouseInfo.txt». Это текстовой файл, первой строкой в нем должен быть путь и имя файла для выгрузки/загрузки данных. В комплект поставки входит образец такого фай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то касается Бухгалтерии</w:t>
      </w:r>
    </w:p>
    <w:p>
      <w:pPr>
        <w:pStyle w:val="Normal"/>
        <w:spacing w:before="0" w:after="280"/>
        <w:rPr/>
      </w:pPr>
      <w:r>
        <w:rPr/>
        <w:t>Константу «Использовать типы цен номенклатуры» — установить значение «Да».</w:t>
      </w:r>
    </w:p>
    <w:p>
      <w:pPr>
        <w:pStyle w:val="Normal"/>
        <w:spacing w:before="0" w:after="280"/>
        <w:rPr/>
      </w:pPr>
      <w:r>
        <w:rPr/>
        <w:t>При конвертации в бухгалтерию меняются коды объектов БД торговли по следующим правил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Длина кода Справочника «</w:t>
      </w:r>
      <w:r>
        <w:rPr>
          <w:b/>
        </w:rPr>
        <w:t>Номенклатура</w:t>
      </w:r>
      <w:r>
        <w:rPr/>
        <w:t>» увеличивается с 8 до 9 знаков (добавляется слева «0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Длина кода Справочника «</w:t>
      </w:r>
      <w:r>
        <w:rPr>
          <w:b/>
        </w:rPr>
        <w:t>Договора</w:t>
      </w:r>
      <w:r>
        <w:rPr/>
        <w:t>» контрагента урезается с 8 до 6 зна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Длина кода Справочника «</w:t>
      </w:r>
      <w:r>
        <w:rPr>
          <w:b/>
        </w:rPr>
        <w:t>Расчетные счета</w:t>
      </w:r>
      <w:r>
        <w:rPr/>
        <w:t>» контрагента урезается до с 8 до 5 зна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Длина кода Справочника «</w:t>
      </w:r>
      <w:r>
        <w:rPr>
          <w:b/>
        </w:rPr>
        <w:t>Банковские счета</w:t>
      </w:r>
      <w:r>
        <w:rPr/>
        <w:t>» урезается с 8 до 5 зна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Длина кода </w:t>
      </w:r>
      <w:r>
        <w:rPr>
          <w:b/>
        </w:rPr>
        <w:t>всех документов</w:t>
      </w:r>
      <w:r>
        <w:rPr/>
        <w:t xml:space="preserve"> урезается с 10 до 8 символов (удаляются третий и четвертый символ слева).</w:t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>В справочнике «Номенклатура» переносится только последнее значение ставок НДС и НП. Галочка «Россия» не устанавливается.</w:t>
      </w:r>
    </w:p>
    <w:p>
      <w:pPr>
        <w:pStyle w:val="Normal"/>
        <w:spacing w:before="0" w:after="280"/>
        <w:rPr/>
      </w:pPr>
      <w:r>
        <w:rPr/>
        <w:t>Для всех договоров контрагентов устанавливается галочка «автоматически включать в книгу покупок».</w:t>
      </w:r>
    </w:p>
    <w:p>
      <w:pPr>
        <w:pStyle w:val="Normal"/>
        <w:spacing w:before="0" w:after="280"/>
        <w:rPr/>
      </w:pPr>
      <w:r>
        <w:rPr/>
        <w:t>Для ИП не передаются данные, удостоверяющие личность.</w:t>
      </w:r>
    </w:p>
    <w:p>
      <w:pPr>
        <w:pStyle w:val="Normal"/>
        <w:spacing w:before="0" w:after="280"/>
        <w:rPr/>
      </w:pPr>
      <w:r>
        <w:rPr/>
        <w:t>Следует помнить, что каждый раз при конвертации база Бухгалтерии полностью синхронизируется (становится идентичной) базе Торговли по тем справочникам и документам, которые участвуют в переносе. Поэтому эти справочники (документы) рекомендуется менять вручную только в Торговле, либо менять вручную документы в Бухгалтерии при условии, что они уже не будут перезагружаться из Торговли (за данный период).</w:t>
      </w:r>
    </w:p>
    <w:p>
      <w:pPr>
        <w:pStyle w:val="Normal"/>
        <w:spacing w:before="0" w:after="280"/>
        <w:rPr/>
      </w:pPr>
      <w:r>
        <w:rPr/>
        <w:t>Если необходимо в Бухгалтерии добавить вручную номенклатуру, контрагентов, договора, либо вводить документы тех же типов, которые вводятся через Торговлю (Счет, Накладная, СФ, ПоступлениеТоваров, ПродажаВРозницу, ПеремещениеТоваров), то их нужно заносить с префиксом в номере (чтобы при последующей загрузке из Торговли не заместились элементы с одинаковыми номерами). (После первого использования, префикс будет автоматически добавлять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 созда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Версия 1.0.001 от 07.07.2007.</w:t>
      </w:r>
    </w:p>
    <w:p>
      <w:pPr>
        <w:pStyle w:val="Normal"/>
        <w:rPr/>
      </w:pPr>
      <w:r>
        <w:rPr/>
        <w:t>Базовые возмож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ерсия 1.0.002 от 10.09.2007.</w:t>
      </w:r>
    </w:p>
    <w:p>
      <w:pPr>
        <w:pStyle w:val="Normal"/>
        <w:rPr/>
      </w:pPr>
      <w:r>
        <w:rPr/>
        <w:t>Добавлен модуль «</w:t>
      </w:r>
      <w:r>
        <w:rPr>
          <w:b/>
          <w:bCs/>
        </w:rPr>
        <w:t>Ведение кассовой книги</w:t>
      </w:r>
      <w:r>
        <w:rPr/>
        <w:t>». Позволяет автоматически дополнять кассовую книгу предприятия необходимыми записями, относящимися к розничной торговле, автоматически сводить сумму к нулю на конец дн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ерсия 1.0.003 от 14.11.2007.</w:t>
      </w:r>
    </w:p>
    <w:p>
      <w:pPr>
        <w:pStyle w:val="Normal"/>
        <w:rPr/>
      </w:pPr>
      <w:r>
        <w:rPr/>
        <w:t>Отслеживание изменений в документах, подлежащих загрузке. Позволяет принять решение о необходимости загрузки/сохранения этих документ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ерсия 1.0.004 от 11.02.2008.</w:t>
      </w:r>
    </w:p>
    <w:p>
      <w:pPr>
        <w:pStyle w:val="Normal"/>
        <w:rPr/>
      </w:pPr>
      <w:r>
        <w:rPr/>
        <w:t>Добавлен модуль «</w:t>
      </w:r>
      <w:r>
        <w:rPr>
          <w:b/>
          <w:bCs/>
        </w:rPr>
        <w:t>Проверка идентичности баз</w:t>
      </w:r>
      <w:r>
        <w:rPr/>
        <w:t>». Позволяет увидеть отличия между двумя базами на уровне кодов и наименований справочников, участвующих в синхронизации.</w:t>
      </w:r>
    </w:p>
    <w:p>
      <w:pPr>
        <w:pStyle w:val="Normal"/>
        <w:rPr/>
      </w:pPr>
      <w:r>
        <w:rPr/>
        <w:t>Добавлен модуль «</w:t>
      </w:r>
      <w:r>
        <w:rPr>
          <w:b/>
          <w:bCs/>
        </w:rPr>
        <w:t>Установка идентичности баз</w:t>
      </w:r>
      <w:r>
        <w:rPr/>
        <w:t>». Позволяет изменить (автоматически синхронизировать) определенные коды и наименования справочников двух разных баз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ерсия 1.0.005 от 04.06.2008.</w:t>
      </w:r>
    </w:p>
    <w:p>
      <w:pPr>
        <w:pStyle w:val="Normal"/>
        <w:rPr/>
      </w:pPr>
      <w:r>
        <w:rPr/>
        <w:t xml:space="preserve">Добавлен модуль для выгрузки-загрузки еще 7-и типов документов: «Ввод остатков ТМЦ», «Оприходывание ТМЦ», «Возврат от покупателя», «Комплектация ТМЦ», «РеализацияПрочее», «СписаниеТМЦ», «МаусПриходныйОрдерТМЦ». </w:t>
      </w:r>
    </w:p>
    <w:p>
      <w:pPr>
        <w:pStyle w:val="Normal"/>
        <w:rPr/>
      </w:pPr>
      <w:r>
        <w:rPr/>
        <w:t>Добавлена автоматическая синхронизация справочников «Договора контрагентов» по наименованию, а «Расчетные счета контрагентов» по номеру счета.</w:t>
      </w:r>
    </w:p>
    <w:p>
      <w:pPr>
        <w:pStyle w:val="Normal"/>
        <w:rPr/>
      </w:pPr>
      <w:r>
        <w:rPr/>
        <w:t>Обновлена документац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ерсия 1.0.006 от 18.06.2008.</w:t>
      </w:r>
    </w:p>
    <w:p>
      <w:pPr>
        <w:pStyle w:val="Normal"/>
        <w:rPr/>
      </w:pPr>
      <w:r>
        <w:rPr/>
        <w:t>Добавлен механизм переноса основных справочников и остатков между двумя бухгалтерскими базами. Переносятся следующие справочники: «МестаХранения», «ЕдиницыИзмерения», «Контрагенты», «Номенклатура» и «Материалы». Остатки переносятся в виде ручной операции в корреспонденции со счетом «00». Переносятся остатки следующих счетов: «10», «60», «62» со всей аналитик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ерсия 1.0.007 от 28.07.2008.</w:t>
      </w:r>
    </w:p>
    <w:p>
      <w:pPr>
        <w:pStyle w:val="Normal"/>
        <w:rPr/>
      </w:pPr>
      <w:r>
        <w:rPr/>
        <w:t>Добавлен модуль обмена «</w:t>
      </w:r>
      <w:r>
        <w:rPr>
          <w:b/>
          <w:bCs/>
        </w:rPr>
        <w:t>Бухгалтерия-Торговля</w:t>
      </w:r>
      <w:r>
        <w:rPr/>
        <w:t>» для переноса справочников и документов, необходимых для отражения операций по кассе и бан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22:00Z</dcterms:created>
  <dc:creator>TradeMouse</dc:creator>
  <dc:description/>
  <dc:language>en-US</dc:language>
  <cp:lastModifiedBy>Менеджер</cp:lastModifiedBy>
  <cp:lastPrinted>2008-06-20T12:35:00Z</cp:lastPrinted>
  <dcterms:modified xsi:type="dcterms:W3CDTF">2008-06-20T08:37:00Z</dcterms:modified>
  <cp:revision>3</cp:revision>
  <dc:subject/>
  <dc:title/>
</cp:coreProperties>
</file>