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47625</wp:posOffset>
            </wp:positionV>
            <wp:extent cx="2283460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ООО «Маус Хауз»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зработка и сопровождение экономических программ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г.Белгород, ул.Щорса,53, тел./факс (4722)58-28-92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Информационное письмо №3 от 10.04.2008: </w:t>
      </w:r>
      <w:r>
        <w:rPr>
          <w:rFonts w:cs="Arial" w:ascii="Arial" w:hAnsi="Arial"/>
          <w:sz w:val="32"/>
          <w:szCs w:val="32"/>
        </w:rPr>
        <w:t>Выпущена новая программа: «Маус Торговые Операции 1.0»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ограмма предназначена для организации оптовой и розничной торговли с ведением партионного учета, является добавлением к типовой конфигурации "1С:Бухгалтерии 7.7". Добавляет следующие возмож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>Партионный учет товаров. При поступлении формируются партии товаров, при реализации можно задать определенную партию товара, либо использовать автозаполнение по типу FIF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>Улучшена работа со справочником ГТД. Автоматическое заполнение счетов-фактур в части ГТД и страны-происхо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>Ведение учета товара по сериям, сертификатам и серийным номер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>Резервирование товара по заявкам покупателей. Зарезервированный товар нельзя случайно продать другому покупате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>Удобный механизм работы с Заявками покупателей. Можно наглядно просмотреть весь путь Заявки от формированию по оплату и отгрузку. Учет частичных отгрузок и опл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>Формирование Заявки поставщику на основании Заявок покупателей, объединение нескольких заявок в один заказ, разделение заявок по разным поставщик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>Автоматическое формирование Заявок поставщику для поддержания заданного минимума товаров на скла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 xml:space="preserve">Реализована ордерная схема работы с товаром. Товар может поступать на склад и быть проданным до получения документов на това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>Удобная панель розничных продаж, позволяющая формировать один документ, содержащий все розничные продажи за определенное число с сохранением информации о номере каждого конкретного чека, информации о покупателе, скидках и типах цен (будет в версии 1.0.00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>Возможность задания типа цен и скидки для конкретного покупателя (будет в версии 1.0.00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>Возможность назначения и использования свойств номенклатуры и контраг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 xml:space="preserve">Возможность загрузки прайс-листов поставщиков, установка соответствия с позициями собственной номенклатуры, оптимальное распределение заявок на поставку това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>Торговые отчеты: «Ведомость  по остаткам ТМЦ», «Ведомость по партиям ТМЦ», «Анализ продаж», позволяют наглядно проследить путь каждой партии товара от формирования заявки на поставку до ре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>Отчеты по контрагентам: «Отчет по поставщикам», «Отчет по покупателям» - наглядно показывают движение денежных средств и товаров в разрезе договоров с контрагентами. Возможно получение информации как в разрезе договоров, так и в разрезе 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>Удобное назначение цен и печать прайс-листа при помощи входящей в комплект программы «Маус  Управление Номенклатурой 1.0» (версия для Бухгалтерии 7.7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 xml:space="preserve">Десятки дополнительных сервисных операций, облегчающих работу пользовате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720" w:right="0" w:hanging="360"/>
        <w:rPr>
          <w:sz w:val="23"/>
          <w:szCs w:val="23"/>
        </w:rPr>
      </w:pPr>
      <w:r>
        <w:rPr>
          <w:sz w:val="23"/>
          <w:szCs w:val="23"/>
        </w:rPr>
        <w:t>Итоговый, консолидированный «Отчет руководству» с широкими возможностями настройки (будет в версии 1.00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онфигурация имеет защищенные программные модули, не доступные для изменения пользователем. </w:t>
      </w:r>
    </w:p>
    <w:p>
      <w:pPr>
        <w:pStyle w:val="Normal"/>
        <w:rPr/>
      </w:pPr>
      <w:r>
        <w:rPr/>
        <w:t>© ООО «Маус Хауз» 2008, г.Белгород, ул.Щорса,53   тел.: (4722) 58-28-92</w:t>
      </w:r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www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mousehouse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bel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e</w:t>
      </w:r>
      <w:r>
        <w:rPr>
          <w:b/>
          <w:sz w:val="16"/>
          <w:szCs w:val="16"/>
        </w:rPr>
        <w:t>-</w:t>
      </w:r>
      <w:r>
        <w:rPr>
          <w:b/>
          <w:sz w:val="16"/>
          <w:szCs w:val="16"/>
          <w:lang w:val="en-US"/>
        </w:rPr>
        <w:t>mail</w:t>
      </w:r>
      <w:r>
        <w:rPr>
          <w:b/>
          <w:sz w:val="16"/>
          <w:szCs w:val="16"/>
        </w:rPr>
        <w:t xml:space="preserve">: </w:t>
      </w:r>
      <w:r>
        <w:rPr>
          <w:b/>
          <w:sz w:val="16"/>
          <w:szCs w:val="16"/>
          <w:lang w:val="en-US"/>
        </w:rPr>
        <w:t>mh</w:t>
      </w:r>
      <w:r>
        <w:rPr>
          <w:b/>
          <w:sz w:val="16"/>
          <w:szCs w:val="16"/>
        </w:rPr>
        <w:t>555@</w:t>
      </w:r>
      <w:r>
        <w:rPr>
          <w:b/>
          <w:sz w:val="16"/>
          <w:szCs w:val="16"/>
          <w:lang w:val="en-US"/>
        </w:rPr>
        <w:t>yandex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5:10:00Z</dcterms:created>
  <dc:creator>Manager1</dc:creator>
  <dc:description/>
  <dc:language>en-US</dc:language>
  <cp:lastModifiedBy>Менеджер</cp:lastModifiedBy>
  <cp:lastPrinted>2008-02-12T18:46:00Z</cp:lastPrinted>
  <dcterms:modified xsi:type="dcterms:W3CDTF">2008-05-18T11:51:00Z</dcterms:modified>
  <cp:revision>2</cp:revision>
  <dc:subject/>
  <dc:title>ООО «Маус Хауз»</dc:title>
</cp:coreProperties>
</file>