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346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7 от 18.12.2008: </w:t>
      </w:r>
      <w:r>
        <w:rPr>
          <w:rFonts w:cs="Arial" w:ascii="Arial" w:hAnsi="Arial"/>
          <w:sz w:val="32"/>
          <w:szCs w:val="32"/>
        </w:rPr>
        <w:t>Выпущена новая программа: «Маус Путевые Листы 1.0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Конфигурация предназначена для ведения путевых листов в автотранспортной организации, либо в организации, имеющей отдел, занимающийся автотранспортными перевозками. Позволяет выписывать первичные документы, вести учет отработанного времени, рассчитывать зарплату водителей и обслуживающего персонала.</w:t>
      </w:r>
    </w:p>
    <w:p>
      <w:pPr>
        <w:pStyle w:val="Normal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Основные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7" w:leader="none"/>
        </w:tabs>
        <w:ind w:left="349" w:right="0" w:hanging="360"/>
        <w:rPr>
          <w:sz w:val="24"/>
          <w:szCs w:val="24"/>
        </w:rPr>
      </w:pPr>
      <w:r>
        <w:rPr>
          <w:sz w:val="24"/>
          <w:szCs w:val="24"/>
        </w:rPr>
        <w:t>Оформление заявок на автотранспортные услуги (для заказчиков, либо для своих подразделе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7" w:leader="none"/>
        </w:tabs>
        <w:ind w:left="349" w:right="0" w:hanging="360"/>
        <w:rPr>
          <w:sz w:val="24"/>
          <w:szCs w:val="24"/>
        </w:rPr>
      </w:pPr>
      <w:r>
        <w:rPr>
          <w:sz w:val="24"/>
          <w:szCs w:val="24"/>
        </w:rPr>
        <w:t>Планирование оптимальной загруженности автотранс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7" w:leader="none"/>
        </w:tabs>
        <w:ind w:left="349" w:right="0" w:hanging="360"/>
        <w:rPr>
          <w:sz w:val="24"/>
          <w:szCs w:val="24"/>
        </w:rPr>
      </w:pPr>
      <w:r>
        <w:rPr>
          <w:sz w:val="24"/>
          <w:szCs w:val="24"/>
        </w:rPr>
        <w:t>Оформление и учет следующих видов путевых лис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утевой лист грузового автомобиля (форма № 4-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утевой лист грузового автомобиля сдельный (форма № 4-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утевой лист легкового автомобиля (форма №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утевой лист автобуса необщего пользования (форма № 6-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4. Учет отработанного водителями времени. Начисление зарплаты по окладу и тариф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5. Учет выданного топлива. Нормирование расхода топл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6. Учет износа техники. Планирование тех. Обслуживания, ремо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7. Учет предоставленных заказчикам услуг в количественном и денежном выражении.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игурация является добавлением к типовой конфигурации «1С:Бухгалтерия 7.7» и может  работать как в независимой базе, так и в составе основной бухгалтерской базы предприятия. При этом основная конфигурация не претерпит изменений, и будет сохранена возможность  стандартного ее обновления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фигурация имеет защищенные программные модули, не доступные для изменения пользователем. </w:t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1 от 18.12.2008</w:t>
      </w:r>
    </w:p>
    <w:p>
      <w:pPr>
        <w:pStyle w:val="Normal"/>
        <w:rPr/>
      </w:pPr>
      <w:bookmarkStart w:id="0" w:name="OLE_LINK10"/>
      <w:bookmarkStart w:id="1" w:name="OLE_LINK9"/>
      <w:r>
        <w:rPr/>
        <w:t>© ООО «Маус Хауз» 2008-2009, г.Белгород, ул.Щорса,53   тел./факс: (4722) 58-28-92</w:t>
      </w:r>
      <w:bookmarkEnd w:id="0"/>
      <w:bookmarkEnd w:id="1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1:00Z</dcterms:modified>
  <cp:revision>2</cp:revision>
  <dc:subject/>
  <dc:title>ООО «Маус Хауз»</dc:title>
</cp:coreProperties>
</file>