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7965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4 от 21.06.2008: </w:t>
      </w:r>
      <w:r>
        <w:rPr>
          <w:rFonts w:cs="Arial" w:ascii="Arial" w:hAnsi="Arial"/>
          <w:sz w:val="32"/>
          <w:szCs w:val="32"/>
        </w:rPr>
        <w:t>О новой линейке программ «Маус Хауз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Принято решение о выпуске серии небольших программных модулей, встраиваемых в типовые конфигурации программ «1С» и «Камин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38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103"/>
        <w:gridCol w:w="1098"/>
        <w:gridCol w:w="1276"/>
      </w:tblGrid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програм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роз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илерская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PROT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Приходные ордера на товары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Торговли и Склад 7.7» и «1С:Бухгалтерии 7.7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bookmarkStart w:id="0" w:name="OLE_LINK126"/>
            <w:bookmarkStart w:id="1" w:name="OLE_LINK125"/>
            <w:r>
              <w:rPr>
                <w:sz w:val="23"/>
                <w:szCs w:val="23"/>
              </w:rPr>
              <w:t>1800 руб.</w:t>
            </w:r>
            <w:bookmarkEnd w:id="0"/>
            <w:bookmarkEnd w:id="1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RAST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Распределение по склада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Торговли и Склад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ZAKT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Заказ поставщик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Торговли и Склад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TST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Отчеты по склада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Торговли и Склад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SSNT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Сертификаты и Серийные номер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Торговли и Склад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BONB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Восстановление НДС при ЕНВД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Бухгалтерии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TSB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Бухгалтерские отчеты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Бухгалтерии 7.7»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/>
            </w:pPr>
            <w:r>
              <w:rPr>
                <w:sz w:val="23"/>
                <w:szCs w:val="23"/>
                <w:lang w:val="en-US"/>
              </w:rPr>
              <w:t>24</w:t>
            </w:r>
            <w:r>
              <w:rPr>
                <w:sz w:val="23"/>
                <w:szCs w:val="23"/>
              </w:rPr>
              <w:t>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>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POKB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Работа с покупателями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Бухгалтерии 8») (в проекте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PUBB1</w:t>
            </w:r>
            <w:r>
              <w:rPr>
                <w:rFonts w:cs="Arial" w:ascii="Arial" w:hAnsi="Arial"/>
                <w:sz w:val="12"/>
                <w:szCs w:val="12"/>
              </w:rPr>
              <w:t>0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Выгрузка ПУБ7.7 – БП8  </w:t>
            </w:r>
            <w:r>
              <w:rPr>
                <w:rFonts w:cs="Arial" w:ascii="Arial" w:hAnsi="Arial"/>
                <w:sz w:val="16"/>
                <w:szCs w:val="16"/>
              </w:rPr>
              <w:t>(Модуль для «1С:Производство+Услуги+Бухгалтерия 7.7» и «1С:Бухгалтерия Предприятия 8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CKZZ1</w:t>
            </w:r>
            <w:r>
              <w:rPr>
                <w:rFonts w:cs="Arial" w:ascii="Arial" w:hAnsi="Arial"/>
                <w:sz w:val="12"/>
                <w:szCs w:val="12"/>
              </w:rPr>
              <w:t>0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Выгрузка Камин1.2/2.0 – ЗиК7.7  </w:t>
            </w:r>
            <w:r>
              <w:rPr>
                <w:rFonts w:cs="Arial" w:ascii="Arial" w:hAnsi="Arial"/>
                <w:sz w:val="16"/>
                <w:szCs w:val="16"/>
              </w:rPr>
              <w:t>(Модуль для «Камин:Расчет заработной платы 1.2/2.0» и «1С:Зарплата и Кадры 7.7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CKZZ2</w:t>
            </w:r>
            <w:r>
              <w:rPr>
                <w:rFonts w:cs="Arial" w:ascii="Arial" w:hAnsi="Arial"/>
                <w:sz w:val="12"/>
                <w:szCs w:val="12"/>
              </w:rPr>
              <w:t>0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 xml:space="preserve">МаусМодуль Выгрузка Камин1.2/2.0 – ЗУП8  </w:t>
            </w:r>
            <w:r>
              <w:rPr>
                <w:rFonts w:cs="Arial" w:ascii="Arial" w:hAnsi="Arial"/>
                <w:sz w:val="16"/>
                <w:szCs w:val="16"/>
              </w:rPr>
              <w:t>(Модуль для «Камин:Расчет заработной платы 1.2/2.0» и «1С:Зарплата и Управление Персоналом 8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 руб.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RANK</w:t>
            </w:r>
            <w:r>
              <w:rPr>
                <w:rFonts w:cs="Arial" w:ascii="Arial" w:hAnsi="Arial"/>
                <w:sz w:val="12"/>
                <w:szCs w:val="12"/>
              </w:rPr>
              <w:t>10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b/>
                <w:sz w:val="23"/>
                <w:szCs w:val="23"/>
              </w:rPr>
              <w:t>МаусМодуль Расшифровка налого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одуль для «Камин:Расчет заработной платы 1.2/2.0» (в проекте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2"/>
          <w:szCs w:val="12"/>
        </w:rPr>
      </w:pPr>
      <w:r>
        <w:rPr>
          <w:sz w:val="12"/>
          <w:szCs w:val="12"/>
        </w:rPr>
        <w:t>*Цены приведены на март 2009 г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Основным преимуществом новой линейки программ является модульность — Вы покупаете только те модули, встраиваемые в типовую конфигурацию, которые Вам необходимы. С нашей стороны гарантируется совместимость данных модулей друг с другом и с платформой, на которую они устанавливаются. При покупке нескольких модулей, работающих в рамках одной платформы будет действовать следующая система скидок:</w:t>
      </w:r>
    </w:p>
    <w:p>
      <w:pPr>
        <w:pStyle w:val="Normal"/>
        <w:rPr/>
      </w:pPr>
      <w:r>
        <w:rPr/>
        <w:t>2 модуля на одной платформе — скидка 5%</w:t>
      </w:r>
    </w:p>
    <w:p>
      <w:pPr>
        <w:pStyle w:val="Normal"/>
        <w:rPr/>
      </w:pPr>
      <w:r>
        <w:rPr/>
        <w:t>3 модуля на одной платформе — скидка 10%</w:t>
      </w:r>
    </w:p>
    <w:p>
      <w:pPr>
        <w:pStyle w:val="Normal"/>
        <w:rPr/>
      </w:pPr>
      <w:r>
        <w:rPr/>
        <w:t>4 модуля и более на одной платформе — скидка 15%.</w:t>
      </w:r>
    </w:p>
    <w:p>
      <w:pPr>
        <w:pStyle w:val="Normal"/>
        <w:spacing w:before="120" w:after="0"/>
        <w:rPr/>
      </w:pPr>
      <w:r>
        <w:rPr/>
        <w:t>Получение новых релизов модулей возможно (бесплатно) лично у нас в офисе, либо через Интернет (по электронной почте).</w:t>
      </w:r>
    </w:p>
    <w:p>
      <w:pPr>
        <w:pStyle w:val="Normal"/>
        <w:spacing w:before="120" w:after="0"/>
        <w:rPr/>
      </w:pPr>
      <w:r>
        <w:rPr/>
        <w:t>Зарегистрированные пользователи наших программ, заключившие договора на абонентское сопровождение, могут принимать участие в разработке, сообщая нам о необходимых им изменениях и дополнениях в наших программах. По статистике, до 70% таких изменений могут быть внесены в очередной релиз программы.</w:t>
      </w:r>
    </w:p>
    <w:p>
      <w:pPr>
        <w:pStyle w:val="Normal"/>
        <w:spacing w:before="120" w:after="0"/>
        <w:rPr/>
      </w:pPr>
      <w:r>
        <w:rPr/>
        <w:t>Бесплатно предоставляется консультирование по электронной почте. Также предоставляется доступ к часто задаваемым вопросам на нашем сайте.</w:t>
      </w:r>
    </w:p>
    <w:p>
      <w:pPr>
        <w:pStyle w:val="Normal"/>
        <w:spacing w:before="120" w:after="0"/>
        <w:rPr/>
      </w:pPr>
      <w:r>
        <w:rPr/>
        <w:t xml:space="preserve">Телефонная линия консультаций предоставляется только как дополнительная услуга при покупке </w:t>
      </w:r>
      <w:r>
        <w:rPr>
          <w:b/>
          <w:i/>
        </w:rPr>
        <w:t>«Консультационных карточек</w:t>
      </w:r>
      <w:r>
        <w:rPr/>
        <w:t xml:space="preserve">». Эти карточки дают возможность пользоваться телефонной линией консультирования по всем зарегистрированным нашим программам в пределах оплаченного времени: карточка  на 60 мин. стоит 450 руб. </w:t>
      </w:r>
      <w:r>
        <w:rPr>
          <w:sz w:val="16"/>
          <w:szCs w:val="16"/>
        </w:rPr>
        <w:t>(цена на март 2008 года)</w:t>
      </w:r>
      <w:r>
        <w:rPr/>
        <w:t>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аткое описание модулей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МаусМодуль Приходные ордера на товары </w:t>
      </w:r>
      <w:r>
        <w:rPr>
          <w:rFonts w:cs="Arial" w:ascii="Arial" w:hAnsi="Arial"/>
          <w:sz w:val="16"/>
          <w:szCs w:val="16"/>
        </w:rPr>
        <w:t>(Модуль для «1С:Торговли и Склад 7.7» и «1С:Бухгалтерии 7.7)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Состоит из двух документов, по одному для бухгалтерской и торговой конфигурации. Реализует порядок оприходования товаров с возможностью продажи/перемещения до реального получения документов («ордерная схема», «неотфактуренные поставки»)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Распределение по</w:t>
      </w:r>
      <w:r>
        <w:rPr>
          <w:b/>
          <w:sz w:val="23"/>
          <w:szCs w:val="23"/>
        </w:rPr>
        <w:t xml:space="preserve"> </w:t>
      </w:r>
      <w:r>
        <w:rPr>
          <w:b/>
          <w:sz w:val="28"/>
          <w:szCs w:val="28"/>
        </w:rPr>
        <w:t>складам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Торговли и Склад 7.7»)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Добавляет специальный документ, позволяющий распределять товары с основного склада одновременно на 12-15 складов (зависит от размера монитора). Возможна комбинация нескольких режимов ручного, полуавтоматического и автоматического заполнения. При этом можно отслеживать в реальном времени остатки на текущий момент по всем складам, участвующим в распределении. Финальная операция – документ формирует необходимое число документов «ПеремещениеТМЦ» по каждому складу. Имеется печатная форма консолидирующая перемещения по всем складам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Заказ поставщику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Торговли и Склад 7.7»)</w:t>
      </w:r>
    </w:p>
    <w:p>
      <w:pPr>
        <w:pStyle w:val="Normal"/>
        <w:spacing w:before="120" w:after="0"/>
        <w:rPr/>
      </w:pPr>
      <w:r>
        <w:rPr>
          <w:kern w:val="2"/>
        </w:rPr>
        <w:t xml:space="preserve">Добавляет обработку, формирующую документы «МаусЗаказПоставщику» по одному из путей: по продажам по выбранным фирмам, по выбытию товара с выбранных складов (список путей и возможных настроек будет расширяться). Базу для заказа можно рассчитать за любой период. В результате работы образуется несколько документов-заказов по отдельности на каждого поставщика. Учитываются специальные данные: основной поставщик для выбранной номенклатуры, минимальное количество, которое должно быть на складе, флаг-условие участия номенклатуры в заказе (может принимать одно из значений: «Участвует», «НеУчаствует», «ТолькоПоЗаявкам», «ПробнаяЗакупка»). Если назначена единица измерения заказа у поставщика, то заказ будет пересчитан в эту единицу (например, штуки – в ящики). Этот модуль удобно использовать в паре с нашей программой </w:t>
      </w:r>
      <w:r>
        <w:rPr>
          <w:b/>
          <w:bCs/>
          <w:kern w:val="2"/>
        </w:rPr>
        <w:t>«Маус Управление Номенклатурой 1.0»</w:t>
      </w:r>
      <w:r>
        <w:rPr>
          <w:kern w:val="2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Отчеты по складам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Торговли и Склад 7.7»)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Добавляет отчеты, дающие сводную информацию по складам (с детализацией по каждому складу)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Сертификаты и Серийные номера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Торговли и Склад 7.7»)</w:t>
      </w:r>
    </w:p>
    <w:p>
      <w:pPr>
        <w:pStyle w:val="Normal"/>
        <w:spacing w:before="120" w:after="0"/>
        <w:rPr/>
      </w:pPr>
      <w:r>
        <w:rPr>
          <w:kern w:val="2"/>
        </w:rPr>
        <w:t xml:space="preserve">Добавляет в типовую торговлю учет по сертификатам и серийным номерам. Этот модуль удобно использовать в паре с нашей программой </w:t>
      </w:r>
      <w:r>
        <w:rPr>
          <w:b/>
          <w:bCs/>
          <w:kern w:val="2"/>
        </w:rPr>
        <w:t>«Маус Управление Номенклатурой 1.0»</w:t>
      </w:r>
      <w:r>
        <w:rPr>
          <w:kern w:val="2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Восстановление НДС при ЕНВД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Бухгалтерии 7.7»)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 xml:space="preserve">Дозаполняет документ «Перемещение товаров» с оптового склада на розничный, указывая в нем сумму НДС, возвращаемую в товар, а также документы поступления, на основании которых был выделен НДС. Обработка делает частичное сторно существующих СФ в книге покупок. Обработка правильно идентифицирует различные ставки НДС и точно рассчитывает сумму восстанавливаемого НДС. 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Бухгалтерские отчеты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 Бухгалтерии 7.7»)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Добавляет специализированные отчеты. На данный момент разработаны отчеты «ОСВ по счету 10» - дающий сводную информацию по всем субсчетам счета 10 с детализацие по местам хранения и с указанием сумм по материалам, и «Остатки материалов на складах», показывающий остаток (количество и сумму) материалов на складе (группе складов)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Работа с Покупателями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16"/>
          <w:szCs w:val="16"/>
        </w:rPr>
        <w:t>(Модуль для «1С:Бухгалтерии 8»)</w:t>
      </w:r>
    </w:p>
    <w:p>
      <w:pPr>
        <w:pStyle w:val="Normal"/>
        <w:spacing w:before="120" w:after="0"/>
        <w:rPr/>
      </w:pPr>
      <w:r>
        <w:rPr>
          <w:kern w:val="2"/>
        </w:rPr>
        <w:t xml:space="preserve">Улучшает поиск контрагента и дает  в удобной форме сводную информацию, касающуюся контрагента. </w:t>
      </w:r>
      <w:r>
        <w:rPr>
          <w:kern w:val="2"/>
          <w:u w:val="single"/>
        </w:rPr>
        <w:t>Модуль в стадии разработки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усМодуль Выгрузка ПУБ7.7 – БП8  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Модуль для «1С:Производство+Услуги+Бухгалтерия 7.7» и «1С:Бухгалтерия Предприятия 8»)</w:t>
      </w:r>
    </w:p>
    <w:p>
      <w:pPr>
        <w:pStyle w:val="Normal"/>
        <w:spacing w:before="120" w:after="0"/>
        <w:rPr>
          <w:b w:val="false"/>
          <w:b w:val="false"/>
          <w:bCs w:val="false"/>
          <w:kern w:val="2"/>
          <w:sz w:val="22"/>
          <w:szCs w:val="22"/>
        </w:rPr>
      </w:pPr>
      <w:r>
        <w:rPr>
          <w:b w:val="false"/>
          <w:bCs w:val="false"/>
          <w:kern w:val="2"/>
          <w:sz w:val="22"/>
          <w:szCs w:val="22"/>
        </w:rPr>
        <w:t xml:space="preserve">Позволяет выгружать справочники, документы и остатки.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Выгрузка Камин1.2/2.0 – ЗиК7.7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Модуль для «Камин:Расчет заработной платы 1.2/2.0» и «1С:Зарплата и Кадры 7.7»)</w:t>
      </w:r>
    </w:p>
    <w:p>
      <w:pPr>
        <w:pStyle w:val="Normal"/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озволяет выгружать большинство справочников и документов: кадровые, начисления и удержания.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Выгрузка Камин1.2/2.0 - ЗУП8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Модуль для «Камин:Расчет заработной платы 1.2/2.0» и «1С:Зарплата и Управление Персоналом 8»)</w:t>
      </w:r>
    </w:p>
    <w:p>
      <w:pPr>
        <w:pStyle w:val="Normal"/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озволяет выгружать большинство справочников и документов: кадровые, начисления и удержания.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аусМодуль Расшифровка налогов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Модуль для «Камин:Расчет заработной платы 1.2/2.0»)</w:t>
      </w:r>
    </w:p>
    <w:p>
      <w:pPr>
        <w:pStyle w:val="Normal"/>
        <w:spacing w:before="120" w:after="0"/>
        <w:rPr/>
      </w:pPr>
      <w:r>
        <w:rPr>
          <w:kern w:val="2"/>
          <w:sz w:val="22"/>
          <w:szCs w:val="22"/>
        </w:rPr>
        <w:t xml:space="preserve">Позволяет расшифровать и детализировать начисленные налоги по сотрудникам. </w:t>
      </w:r>
      <w:r>
        <w:rPr>
          <w:kern w:val="2"/>
          <w:u w:val="single"/>
        </w:rPr>
        <w:t>Модуль в стадии разработки.</w:t>
      </w:r>
    </w:p>
    <w:p>
      <w:pPr>
        <w:pStyle w:val="Normal"/>
        <w:spacing w:before="120" w:after="0"/>
        <w:rPr>
          <w:kern w:val="2"/>
          <w:sz w:val="22"/>
          <w:szCs w:val="22"/>
          <w:u w:val="single"/>
        </w:rPr>
      </w:pPr>
      <w:r>
        <w:rPr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5 от 21.02.2009</w:t>
      </w:r>
    </w:p>
    <w:p>
      <w:pPr>
        <w:pStyle w:val="Normal"/>
        <w:rPr/>
      </w:pPr>
      <w:bookmarkStart w:id="2" w:name="OLE_LINK10"/>
      <w:bookmarkStart w:id="3" w:name="OLE_LINK9"/>
      <w:r>
        <w:rPr/>
        <w:t>© ООО «Маус Хауз» 2008-2009, г.Белгород, ул.Щорса,53   тел./факс: (4722) 58-28-92</w:t>
      </w:r>
      <w:bookmarkEnd w:id="2"/>
      <w:bookmarkEnd w:id="3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Касса</cp:lastModifiedBy>
  <cp:lastPrinted>2008-02-12T17:46:00Z</cp:lastPrinted>
  <dcterms:modified xsi:type="dcterms:W3CDTF">2008-10-18T09:28:00Z</dcterms:modified>
  <cp:revision>11</cp:revision>
  <dc:subject/>
  <dc:title>ООО «Маус Хауз»</dc:title>
</cp:coreProperties>
</file>