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47625</wp:posOffset>
            </wp:positionV>
            <wp:extent cx="2282190" cy="516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ООО «Маус Хауз»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азработка и сопровождение экономических программ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г.Белгород, ул.Щорса,53, тел./факс (4722)58-28-92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Информационное письмо №5 от 26.06.2008: </w:t>
      </w:r>
      <w:r>
        <w:rPr>
          <w:rFonts w:cs="Arial" w:ascii="Arial" w:hAnsi="Arial"/>
          <w:sz w:val="32"/>
          <w:szCs w:val="32"/>
        </w:rPr>
        <w:t>О дилерских ценах на программы «Маус Хауз»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 xml:space="preserve">Партнеры компании «Маус Хауз» могут заключить специальный </w:t>
      </w:r>
      <w:r>
        <w:rPr>
          <w:b/>
          <w:bCs/>
        </w:rPr>
        <w:t>Дилерский договор</w:t>
      </w:r>
      <w:r>
        <w:rPr/>
        <w:t xml:space="preserve"> и закупать программы со значительной скидкой. Обычно это фирмы, которые занимаются перепродажей программ, а также услугами по настройке и сопровождению П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заключения договора необходимо соблюдение условий: 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закупить комплект программ, которые организация желает перепродавать по договору в количестве 1 штуки каждого наименования по розничной цене;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обучить и аттестовать в нашей фирме одного специалиста по тем программам, которые планируется продавать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0"/>
        <w:rPr/>
      </w:pPr>
      <w:r>
        <w:rPr/>
        <w:t>Преимущества дилерского сотрудничества: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rPr/>
      </w:pPr>
      <w:r>
        <w:rPr/>
        <w:t>скидка до 50% на разработанные нами программы;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rPr/>
      </w:pPr>
      <w:r>
        <w:rPr/>
        <w:t>обеспечение фирмы-партнера всей необходимой документацией по порядку продаж, установке программ и дальнейшего сопровождения: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rPr/>
      </w:pPr>
      <w:r>
        <w:rPr/>
        <w:t>консультирование по вопросам, связанным с алгоритмам работы наших программ и используемыми структурами данных;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rPr/>
      </w:pPr>
      <w:r>
        <w:rPr/>
        <w:t>доступ к закрытой части сервисной информации по ошибкам и способам их преодоления;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rPr/>
      </w:pPr>
      <w:r>
        <w:rPr/>
        <w:t>специальные акции для фирм, успешно внедряющих наши программы;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rPr/>
      </w:pPr>
      <w:r>
        <w:rPr/>
        <w:t>гарантированная сервис поддержка зарегистрированных пользователей силами нашей компании (объем услуги различается для каждой программы).</w:t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кущая редакция 1 от 26.06.2008.</w:t>
      </w:r>
    </w:p>
    <w:p>
      <w:pPr>
        <w:pStyle w:val="Normal"/>
        <w:rPr/>
      </w:pPr>
      <w:bookmarkStart w:id="0" w:name="OLE_LINK10"/>
      <w:bookmarkStart w:id="1" w:name="OLE_LINK9"/>
      <w:r>
        <w:rPr/>
        <w:t>© ООО «Маус Хауз» 2008, г.Белгород, ул.Щорса,53   тел.: (4722) 58-28-92</w:t>
      </w:r>
      <w:bookmarkEnd w:id="0"/>
      <w:bookmarkEnd w:id="1"/>
    </w:p>
    <w:p>
      <w:pPr>
        <w:pStyle w:val="Normal"/>
        <w:jc w:val="right"/>
        <w:rPr/>
      </w:pPr>
      <w:r>
        <w:rPr>
          <w:b/>
          <w:sz w:val="16"/>
          <w:szCs w:val="16"/>
          <w:lang w:val="en-US"/>
        </w:rPr>
        <w:t>www.mousehouse.bel.ru</w:t>
      </w:r>
    </w:p>
    <w:p>
      <w:pPr>
        <w:pStyle w:val="Normal"/>
        <w:jc w:val="right"/>
        <w:rPr/>
      </w:pPr>
      <w:r>
        <w:rPr>
          <w:b/>
          <w:sz w:val="16"/>
          <w:szCs w:val="16"/>
          <w:lang w:val="en-US"/>
        </w:rPr>
        <w:t>e</w:t>
      </w:r>
      <w:r>
        <w:rPr>
          <w:b/>
          <w:sz w:val="16"/>
          <w:szCs w:val="16"/>
        </w:rPr>
        <w:t>-</w:t>
      </w:r>
      <w:r>
        <w:rPr>
          <w:b/>
          <w:sz w:val="16"/>
          <w:szCs w:val="16"/>
          <w:lang w:val="en-US"/>
        </w:rPr>
        <w:t>mail</w:t>
      </w:r>
      <w:r>
        <w:rPr>
          <w:b/>
          <w:sz w:val="16"/>
          <w:szCs w:val="16"/>
        </w:rPr>
        <w:t xml:space="preserve">: </w:t>
      </w:r>
      <w:r>
        <w:rPr>
          <w:b/>
          <w:sz w:val="16"/>
          <w:szCs w:val="16"/>
          <w:lang w:val="en-US"/>
        </w:rPr>
        <w:t>mh</w:t>
      </w:r>
      <w:r>
        <w:rPr>
          <w:b/>
          <w:sz w:val="16"/>
          <w:szCs w:val="16"/>
        </w:rPr>
        <w:t>555@</w:t>
      </w:r>
      <w:r>
        <w:rPr>
          <w:b/>
          <w:sz w:val="16"/>
          <w:szCs w:val="16"/>
          <w:lang w:val="en-US"/>
        </w:rPr>
        <w:t>yandex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ru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5:10:00Z</dcterms:created>
  <dc:creator>Manager1</dc:creator>
  <dc:description/>
  <dc:language>en-US</dc:language>
  <cp:lastModifiedBy>Менеджер</cp:lastModifiedBy>
  <cp:lastPrinted>2008-02-12T18:46:00Z</cp:lastPrinted>
  <dcterms:modified xsi:type="dcterms:W3CDTF">2008-06-27T12:17:00Z</dcterms:modified>
  <cp:revision>37</cp:revision>
  <dc:subject/>
  <dc:title>ООО «Маус Хауз»</dc:title>
</cp:coreProperties>
</file>